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201186054"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354726495"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114227280"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2101750147"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569575675"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2137541524"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995101196"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584662767"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077545405"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818582686"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923491697"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776008786"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443499398"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129248312"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609202037"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294445923"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2060325913"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484636418"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238877235"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817817978"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909701117"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292371381"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980766555"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433486602"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5426964"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281254826"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801333560"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926193073"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965601307"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688788914"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301427651"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901953903"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818846576"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332312641"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911968402"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760594467"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